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6                                                       № 15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.2015 № 254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4.11.2016</w:t>
      </w:r>
      <w:r>
        <w:rPr>
          <w:szCs w:val="28"/>
        </w:rPr>
        <w:t xml:space="preserve"> № 170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09.12.2015 № 254 «Об утверждении производственной программы МУП «Каралатское» (ОГРН 1063023030223) в сфере холодного водоснабжения»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5 «Объем финансовых потребностей, необходимых для реализации производственной программы» производственной программы МУП «Каралатское» (ОГРН 1063023030223) в сфере холодного водоснабжения (техническая вода) на 2016 - 2018 гг., утвержденной распоряжением, цифры «2882,04» заменить цифрами «2850,15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В разделе 7 «Расчет эффективности производственной программы» производственной программы МУП «Каралатское» (ОГРН 1063023030223) в сфере холодного водоснабжения (техническая вода) на 2016 - 2018 гг., утвержденной распоряжением, цифры «104,41» заменить цифрами «103,1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bCs/>
          <w:sz w:val="28"/>
          <w:szCs w:val="28"/>
        </w:rPr>
        <w:t>.11.2016 № 170</w:t>
      </w:r>
      <w:r>
        <w:rPr>
          <w:sz w:val="28"/>
          <w:szCs w:val="28"/>
        </w:rPr>
        <w:t xml:space="preserve"> в МУП «Каралатское» (ОГРН 1063023030223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bCs/>
          <w:sz w:val="28"/>
          <w:szCs w:val="28"/>
        </w:rPr>
        <w:t>.11.2016 № 170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bCs/>
          <w:sz w:val="28"/>
          <w:szCs w:val="28"/>
        </w:rPr>
        <w:t>.11.2016 № 170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згунова Светлана Владимировна</cp:lastModifiedBy>
  <cp:lastPrinted>2016-11-14T17:15:00Z</cp:lastPrinted>
  <dcterms:modified xsi:type="dcterms:W3CDTF">2016-11-15T10:27:00Z</dcterms:modified>
  <cp:revision>128</cp:revision>
  <dc:subject/>
  <dc:title>проект</dc:title>
</cp:coreProperties>
</file>